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Tom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ranzia Limitata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GGETTO CHE FORNISCE LA GARANZIA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Acquisti effettuati fuori dagli Stati Uniti o dal Canada: In caso di acquisto effettuato al di fuori del territorio degli Stati Uniti o del Canada, la Garanzia Limitata e Limitazione di Responsabilità qui presenti devono intendersi rilasciate da, e stipulate a beneficio di, TomTom International B.V., Rembrandtsplein 35, 1017 CT Amsterdam (Olanda)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E COSA E’ COPERTO DALLA GARANZIA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TomTom International B.V. (“TomTom”) garantisce che l’Hardware, se usato normalmente, sarà privo di difetti di materiali o di lavorazione (“Difetti”) per un periodo di un (1) anno dalla data originaria di acquisto dell’Hardware da parte Vostra (“Periodo di Garanzia”). Durante il Periodo di Garanzia l’Hardware sarà riparato o sostituito a discrezione di TomTom (“Garanzia Limitata”) senza alcun costo a Vostro carico per i materiali o la lavorazione. La presente Garanzia Limitata copre solo l’immediata sostituzione del supporto con i dati e dell’Hardware.  Qualora l’Hardware sia riparato dopo la scadenza del Periodo di Garanzia, il Periodo di Garanzia relativo alla riparazione avrà durata di sei (6) mesi a decorrere dalla data di riparazione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E COSA NON E’ COPERTO DALLA GARANZIA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La presente Garanzia Limitata non trova applicazione in caso di normale usura, né qualora l’Hardware sia aperto o riparato da personale non autorizzato da TomTom, né in caso di riparazione o sostituzione dell’Hardware e dei relativi componenti in caso di danneggiamento dovuto a: uso improprio, detergenti, liquidi, esposizione a fonti di calore, abuso, mancato rispetto delle istruzioni fornite unitamente all’Hardware, negligenza o applicazione errata. La Garanzia Limitata non copre i danni fisici alla superficie dell’Hardware. La presente Garanzia Limitata non copre eventuali software che possono trovarsi insieme all’Hardware o essere installati su di esso. La Garanzia Limitata non copre l’installazione, la rimozione o la manutenzione dell’Hardware o qualsiasi spesa ad esse connessa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E FRUIRE DELLA GARANZIA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Al fine di denunciare un Difetto dovete contattare TomTom, durante il Periodo di Garanzia, mediante posta elettronica attraverso il sito www.tomtom.com spiegando il Difetto riscontrato e ottenendo un numero RMA (Return Materials Authorisation – autorizzazione alla restituzione del prodotto) se necessario. Dovrete restituire l’Hardware, durante il Periodo di Garanzia, unitamente ad una spiegazione del Difetto, all’indirizzo fornitoVi da TomTom.  Qualora si riscontri un difetto e sia avanzata una valida richiesta ai sensi della presente Garanzia Limitata a TomTom dopo i primi centoottanta (180) giorni di validità del Periodo di Garanzia, TomTom si riserva il diritto di addebitarVi le spese ragionevolmente sostenute per il trasporto e la gestione dell’Hardware connesse alla riparazione o alla sostituzione dello stesso. Se del caso, dovrete conformarV ad ogni altra procedura di restituzione convenuta con TomTom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 VOSTRI DIRITTI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18"/>
          <w:szCs w:val="18"/>
        </w:rPr>
        <w:t>4) In alcuni paesi l’esclusione o la limitazione del risarcimento dei danni potrebbero non trovare applicazione. Qualora alcune previsioni della presente Garanzia Limitata non siano ritenute valide o applicabili, le rimanenti previsioni della Garanzia Limitata resteranno ciononostante pienamente valide ed efficaci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La presente Garanzia Limitata rappresenta la sola garanzia che Vi viene espressamente fornita e sostituisce qualsiasi garanzia espressa o altre (eventuali) simili obbligazioni contenute in qualsivoglia pubblicità, documentazione, imballaggio o comunicazioni di altro tipo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Fatta eccezione per la Garanzia Limitata e nella misura massima consentita dalla normativa applicabile, TomTom e i suoi fornitori forniscono l’Hardware NELLO STATO IN CUI SI TROVA E SENZA ULTERIORI GARANZIE, ed escludono qualsiasi altra garanzia e condizione, sia essa esplicita, implicita o derivante dalla legge, comprese, a titolo esemplificativo ma non esaustivo, eventuali garanzie implicite, obblighi o condizioni di commerciabilità, idoneità per un fine particolare, affidabilità o disponibilità, precisione o completezza nella risposta o nei risultati, prestazione professionale, assenza di virus, e diligenza relativamente all’Hardware, nonché la prestazione o mancata prestazione di assistenza o di altri servizi, informazioni, software e contenuti correlati tramite l’Hardware o altrimenti derivanti dall’uso dell’Hardware. Sono altresì escluse garanzie o previsioni di quieto godimento e possesso dell’Hardware o relative alla mancanza di violazioni da parte dello stesso. La presente esclusione non concerne (i) qualsiasi condizione implicita riguardante l’esistenza di un diritto e (ii) qualsiasi garanzia implicita riguardante la corrispondenza alla descrizione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La presente Garanzia Limitata non inficia in alcun modo i diritti previsti dalla normativa nazionale applicabile relativa alla vendita di beni di consumo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La presente Garanzia Limitata non può essere trasferita a terzi.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MITAZIONE DI RESPONSABILITÀ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18"/>
          <w:szCs w:val="18"/>
        </w:rPr>
        <w:t>9) Né TomTom né i propri fornitori assumono alcuna responsabilità nei Vostri confronti o nei confronti di terzi per eventuali danni diretti, indiretti, incidentali, consequenziali o di altro tipo (ivi incluse a titolo puramente esemplificativo ma non esaustivo, danni derivanti dall’incapacità nell’utilizzo dell’apparecchiatura o nell’accesso ai dati, perdita di dati, perdita di affari, lucro cessante, interruzione dell’attività e simili) derivanti dall’uso o dall’incapacità nell’utilizzo dell’Hardware, e ciò anche nel caso in cui TomTom sia stata informata dell’eventualità del verificarsi di tali danni o perdite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18"/>
          <w:szCs w:val="18"/>
        </w:rPr>
        <w:t>10) Indipendentemente dai danni che potessero occorrerVi per qualsiasi ragione (ivi compresi, a titolo esemplificativo e non esaustivo, i danni qui menzionati ed i danni diretti o i danno generali derivanti dal contratto o altro), la responsabilità complessiva di TomTom e dei suoi fornitori sarà limitata all’importo da Voi effettivamente pagato per l’acquisto dell’Hardware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18"/>
          <w:szCs w:val="18"/>
        </w:rPr>
        <w:t>11) TomTom non assume alcuna responsabilità per (i) qualsiasi attività dolosa commessa dai propri impiegati e/o agenti e/o (ii) qualsiasi falsa dichiarazione emessa dolosamente dagli stessi.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12) Fermo restando quanto sopra, la responsabilità di ciascuna delle parti per infortuni o decessi dovuti a negligenza delle parti stesse non sarà in alcun modo limitata. 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6:31:00Z</dcterms:created>
  <dc:creator>CE IT Services</dc:creator>
  <dc:description/>
  <cp:keywords/>
  <dc:language>en-US</dc:language>
  <cp:lastModifiedBy>vst</cp:lastModifiedBy>
  <cp:lastPrinted>2007-02-14T16:07:00Z</cp:lastPrinted>
  <dcterms:modified xsi:type="dcterms:W3CDTF">2007-02-19T16:31:00Z</dcterms:modified>
  <cp:revision>2</cp:revision>
  <dc:subject/>
  <dc:title>In caso di acquisto fuori dal territorio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BDocRef">
    <vt:lpwstr>TOMTM\0004\Documents\*Migrated from The Hague\Vertalingen eindversies\LW 2007\LW-Italian 2007\2954863.1</vt:lpwstr>
  </property>
  <property fmtid="{D5CDD505-2E9C-101B-9397-08002B2CF9AE}" pid="3" name="_AdHocReviewCycleID">
    <vt:r8>-666206441</vt:r8>
  </property>
  <property fmtid="{D5CDD505-2E9C-101B-9397-08002B2CF9AE}" pid="4" name="_AuthorEmail">
    <vt:lpwstr>debora.stella@twobirds.com</vt:lpwstr>
  </property>
  <property fmtid="{D5CDD505-2E9C-101B-9397-08002B2CF9AE}" pid="5" name="_AuthorEmailDisplayName">
    <vt:lpwstr>Debora Stella</vt:lpwstr>
  </property>
  <property fmtid="{D5CDD505-2E9C-101B-9397-08002B2CF9AE}" pid="6" name="_EmailSubject">
    <vt:lpwstr>translation of EULA and Limited Warranty</vt:lpwstr>
  </property>
  <property fmtid="{D5CDD505-2E9C-101B-9397-08002B2CF9AE}" pid="7" name="_PreviousAdHocReviewCycleID">
    <vt:r8>1687073167</vt:r8>
  </property>
  <property fmtid="{D5CDD505-2E9C-101B-9397-08002B2CF9AE}" pid="8" name="_ReviewingToolsShownOnce">
    <vt:lpwstr/>
  </property>
  <property fmtid="{D5CDD505-2E9C-101B-9397-08002B2CF9AE}" pid="9" name="bbCustDocSaved">
    <vt:lpwstr>True</vt:lpwstr>
  </property>
  <property fmtid="{D5CDD505-2E9C-101B-9397-08002B2CF9AE}" pid="10" name="bbFooterStyle">
    <vt:lpwstr>LONG</vt:lpwstr>
  </property>
</Properties>
</file>